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6pt;margin-top:-5.1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592440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DÁPIO – QUILOMBOLA - 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52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frutas com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a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alf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com purê de batata e salada de repolho com cenou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refogada com frango desfiado/ salada de tomate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carne cubos com inhame / Salada repolho e tomat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alf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com purê de batata e salada de repolho com cenou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refogada com frango desfiado/ salada de tomate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carne cubos com inhame / Salada repolho e tomat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com suco de frut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33:00Z</dcterms:created>
  <dc:creator>Usuário</dc:creator>
  <dc:description/>
  <cp:keywords/>
  <dc:language>en-US</dc:language>
  <cp:lastModifiedBy>Evandro Doriquetto</cp:lastModifiedBy>
  <cp:lastPrinted>2023-03-21T09:55:00Z</cp:lastPrinted>
  <dcterms:modified xsi:type="dcterms:W3CDTF">2024-05-24T14:33:00Z</dcterms:modified>
  <cp:revision>2</cp:revision>
  <dc:subject/>
  <dc:title>Segunda feira</dc:title>
</cp:coreProperties>
</file>